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1455051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9761541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0126649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4164902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